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Genet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na temat funkcji genomu, transkryptomu i proteomu człowie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na temat podstawowych koncepcji regulacji ekspresji genów, w tym regulacji epigenety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wiedzę z zakresu budowy chromosomów oraz molekularnego podłoża mutagene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Dostarczenie wiedzy na temat zasad dziedziczenia różnej liczby cech, dziedziczenia cech ilościowych, niezależnego dziedziczenia cech oraz dziedziczenia pozajądrowej informacji genetycz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ształtowanie umiejętności szacowania ryzyka ujawnienia się danej choroby w oparciu o zasady dziedziczenia i wpływ czynników środowiskowy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Kształtowanie umiejętności wykorzystania wiedzy na temat chorób uwarunkowanych genetycznie w profilaktyce nowotworów oraz diagnostyce prenatalnej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C.W9, C.W10, C.W11, C.W1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3, C.U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t8">
    <w:name w:val="f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0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9:00Z</dcterms:modified>
  <cp:revision>6</cp:revision>
  <dc:subject/>
  <dc:title>Karta modułu/przedmiotu</dc:title>
</cp:coreProperties>
</file>